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Algebra I Classroom Diagnotic Tool Classroom Level Results – BOY to EOY Compari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Algebra I Overall Score Comparison – BOY to EOY</w:t>
        <w:tab/>
        <w:t xml:space="preserve">               Operations with Real Numbers and Expressions – BOY to EOY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85725</wp:posOffset>
            </wp:positionV>
            <wp:extent cx="3886200" cy="32473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69" t="16663" r="16801" b="11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8910" cy="315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591" t="16663" r="20965" b="14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6"/>
          <w:szCs w:val="26"/>
        </w:rPr>
        <w:t>Linear Equations and Inequalities – BOY to EOY                          Functions and Coordinate Geometry – BOY to EOY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drawing>
          <wp:inline distT="0" distB="0" distL="0" distR="0">
            <wp:extent cx="3432810" cy="2991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521" t="11107" r="20965" b="16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/>
        <w:drawing>
          <wp:inline distT="0" distB="0" distL="0" distR="0">
            <wp:extent cx="3413760" cy="2999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547" t="13873" r="18883" b="13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Analysis – BOY to EO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4865" cy="2823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621" t="16663" r="18883" b="13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288" w:right="288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7:00:00Z</dcterms:created>
  <dc:creator>Christina Lutz-Doemling</dc:creator>
  <dc:description/>
  <cp:keywords/>
  <dc:language>en-US</dc:language>
  <cp:lastModifiedBy>Christina Lutz-Doemling</cp:lastModifiedBy>
  <cp:lastPrinted>2012-06-13T13:20:00Z</cp:lastPrinted>
  <dcterms:modified xsi:type="dcterms:W3CDTF">2012-06-13T17:47:00Z</dcterms:modified>
  <cp:revision>1</cp:revision>
  <dc:subject/>
  <dc:title>                            </dc:title>
</cp:coreProperties>
</file>